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Gróf I. Festetics György Művelődési Központ, Városi Könyvtár és Muzeális Gyűjte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kontírozó könyvel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cs="Arial" w:ascii="Arial" w:hAnsi="Arial"/>
          <w:bCs/>
          <w:lang w:eastAsia="hu-HU"/>
        </w:rPr>
        <w:t>Gróf I. Festetics György Művelődési Központ, Városi Könyvtár és Muzeális Gyűjtemény 2022. január 1. napjától az alapító okirat módosítása bejegyzésre került a moziüzemeltetési feladat megszüntetése miatt</w:t>
      </w:r>
      <w:r>
        <w:rPr>
          <w:rFonts w:eastAsia="Times New Roman" w:cs="Arial" w:ascii="Arial" w:hAnsi="Arial"/>
          <w:bCs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apító okirat 1.2.2 pontjában az intézmény telephelyeinek elnevezését módosítottuk a tevékenységi körök szerint a tényleges feladat-ellátás alapján: a Rákóczi u. 9. szám alatti telephely Hévízi Muzeális Gyűjtemény, az Attila u. 123. alatti telephely Művelődési Ház és kiállítótér megnevezésre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hu-HU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fentiek szerinti módosító és az alapító okiratot az előterjesztés 1. és 2. számú mellékleteként csatolom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a az intézménnyel egyeztetésre került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isztelt Képviselő-testülettől a módosító és az alapító okirat elfogadását! Az alapító okirat módosítás egyszerű szavazattöbbséggel fogadható el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bookmarkEnd w:id="0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Gróf I. Festetics György Művelődési Központ, Városi Könyvtár és Muzeális Gyűjtemény alapító okiratának módosítását 2022. január 1-ei hatállyal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 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2. március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61"/>
        <w:gridCol w:w="2127"/>
        <w:gridCol w:w="2268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os Rud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azgató helyettesi jogköréb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823- 2 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823- 2 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38:00Z</dcterms:created>
  <dc:creator>T-Cont Kft</dc:creator>
  <dc:description/>
  <cp:keywords/>
  <dc:language>en-US</dc:language>
  <cp:lastModifiedBy>Dr. Tüske Róbert</cp:lastModifiedBy>
  <cp:lastPrinted>2020-02-10T15:26:00Z</cp:lastPrinted>
  <dcterms:modified xsi:type="dcterms:W3CDTF">2022-02-17T14:38:00Z</dcterms:modified>
  <cp:revision>2</cp:revision>
  <dc:subject/>
  <dc:title/>
</cp:coreProperties>
</file>